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� ESCAPE FROM BAUTZEN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need Wolfenstein 3D (Shareware Version 1.4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complete game in the same directory and start with G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music install the SoundBlaster driver SBFMDRV.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ch 5 new incredible episodes of Wolfenstein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50 great level called ESCAPE FROM BA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ittle Intro you can choose between these epis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seeing - No Mercy - Operation SED - Sudden Death - Brutal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ESCAPE FROM BAUTZEN simply type DEL INNO*.*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